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14"/>
      </w:tblGrid>
      <w:tr>
        <w:trPr>
          <w:trHeight w:val="841" w:hRule="atLeast"/>
        </w:trPr>
        <w:tc>
          <w:tcPr>
            <w:tcW w:w="317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282575</wp:posOffset>
                      </wp:positionV>
                      <wp:extent cx="65659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22.25pt" to="70.95pt,2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  <w:szCs w:val="26"/>
              </w:rPr>
              <w:t>BỘ TÀI CHÍNH</w:t>
            </w:r>
          </w:p>
        </w:tc>
        <w:tc>
          <w:tcPr>
            <w:tcW w:w="5814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9850</wp:posOffset>
                      </wp:positionV>
                      <wp:extent cx="19431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5.5pt" to="211.7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</w:rPr>
        <w:t>THỦ TỤC HÀNH CHÍNH SỬA ĐỔI, THAY THẾ, BÃI BỎ THUỘC PHẠM VI CHỨC NĂNG QUẢN LÝ CỦA BỘ TÀI CHÍNH</w:t>
      </w:r>
    </w:p>
    <w:p>
      <w:pPr>
        <w:pStyle w:val="Normal"/>
        <w:jc w:val="center"/>
        <w:rPr/>
      </w:pPr>
      <w:r>
        <w:rPr>
          <w:i/>
        </w:rPr>
        <w:t>(Ban hành kèm theo Quyết định số………/QĐ-BTC ngày ...... tháng….  năm 2015 của Bộ trưởng Bộ Tài chính)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en-US" w:eastAsia="en-US"/>
        </w:rPr>
      </w:pPr>
      <w:r>
        <w:rPr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9020</wp:posOffset>
                </wp:positionH>
                <wp:positionV relativeFrom="paragraph">
                  <wp:posOffset>63500</wp:posOffset>
                </wp:positionV>
                <wp:extent cx="14370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pt,5pt" to="295.7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Phần I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 xml:space="preserve">DANH MỤC </w:t>
      </w:r>
      <w:r>
        <w:rPr>
          <w:b/>
        </w:rPr>
        <w:t>THỦ TỤC HÀNH CHÍNH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1. Danh mục thủ tục hành chính mới thuộc phạm vi chức năng quản lý của Bộ Tài chính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84"/>
        <w:gridCol w:w="1417"/>
        <w:gridCol w:w="14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hực hiện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Thủ tục hành chính cấp Tổng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  <w:t>2. Danh mục thủ tục hành chính được sửa đổi, thay thế thuộc phạm vi chức năng quản lý của Bộ Tài chính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5"/>
        <w:gridCol w:w="3118"/>
        <w:gridCol w:w="2410"/>
        <w:gridCol w:w="851"/>
        <w:gridCol w:w="13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hồ sơ TTHC</w:t>
            </w:r>
            <w:r>
              <w:rPr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VBQPPL quy định nội dung sửa đổi, thay thế</w:t>
            </w:r>
            <w:r>
              <w:rPr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hực hiện</w:t>
            </w:r>
          </w:p>
        </w:tc>
      </w:tr>
      <w:tr>
        <w:trPr/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Thủ tục hành chính cấp Tổng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 Thủ tục hành chính cấp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về việc nhận in hóa đơn/biên lai, cung cấp phần mềm tự in hóa đơn/biên lai; Báo cáo về việc truyền hoá đơn điện tử của tổ chức trung gian cung cấp giải pháp hoá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26/2015/TT-BTC ngày 27/02/2015;  </w:t>
            </w: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và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tình hình sử dụng hóa đơn/mất, cháy, hỏng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</w:t>
            </w:r>
            <w:r>
              <w:rPr>
                <w:sz w:val="26"/>
                <w:szCs w:val="26"/>
                <w:lang w:val="nl-NL"/>
              </w:rPr>
              <w:t>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phát hành hóa đơn đặt in/hóa đơn tự in/hóa đơn in trực tiếp từ máy tính tiền và hóa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26/2015/TT-BTC ngày 27/02/2015 và  </w:t>
            </w: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</w:t>
            </w:r>
            <w:r>
              <w:rPr>
                <w:sz w:val="26"/>
                <w:szCs w:val="26"/>
                <w:lang w:val="nl-NL"/>
              </w:rPr>
              <w:t>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về hóa đơn, Biên lai thu tiền phí, lệ phí không tiếp tục sử dụng/ Thông báo kết quả hủy hóa đơn,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và 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về việc ủy nhiệm/chấm dứt ủy nhiệm lập hóa đơn,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và 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phát hành biên lai thu phí, lệ phí do cơ quan thu phí, lệ phí đặt in/tự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tình hình sử dụng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ăng ký số lượng, loại tem rượu dự kiến sử dụng trong năm/ Mua tem rượ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Báo cáo tình hình sử dụng tem rượu, quyết toán tem rượu và báo cáo mất tem r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ợ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sz w:val="26"/>
                <w:szCs w:val="26"/>
              </w:rPr>
              <w:t>Đăng ký huỷ và thông báo kết quả huỷ tem r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ợ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>
          <w:trHeight w:val="497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Thủ tục hành chính cấp 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về việc nhận in hóa đơn/biên lai, cung cấp phần mềm tự in hóa đơn/biên lai; Báo cáo về việc truyền hoá đơn điện tử của tổ chức trung gian cung cấp giải pháp hoá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26/2015/TT-BTC ngày 27/02/2015;  </w:t>
            </w: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và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áo cáo tình hình sử dụng hóa đơn/mất, cháy, hỏng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</w:t>
            </w:r>
            <w:r>
              <w:rPr>
                <w:sz w:val="26"/>
                <w:szCs w:val="26"/>
                <w:lang w:val="nl-NL"/>
              </w:rPr>
              <w:t>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phát hành hóa đơn đặt in/hóa đơn tự in/hóa đơn in trực tiếp từ máy tính tiền và hóa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26/2015/TT-BTC ngày 27/02/2015 và  </w:t>
            </w: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</w:t>
            </w:r>
            <w:r>
              <w:rPr>
                <w:sz w:val="26"/>
                <w:szCs w:val="26"/>
                <w:lang w:val="nl-NL"/>
              </w:rPr>
              <w:t>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về hóa đơn, Biên lai thu tiền phí, lệ phí không tiếp tục sử dụng/ Thông báo kết quả hủy hóa đơn,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và 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về việc ủy nhiệm/chấm dứt ủy nhiệm lập hóa đơn,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và  </w:t>
            </w: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báo phát hành biên lai thu phí, lệ phí do cơ quan thu phí, lệ phí đặt in/tự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tình hình sử dụng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>Thông tư số 153/2012/TT-BTC ngày 17/9/2012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ăng ký số lượng, loại tem rượu dự kiến sử dụng trong năm/ Mua tem rượ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6"/>
                <w:szCs w:val="26"/>
              </w:rPr>
              <w:t>Báo cáo tình hình sử dụng tem rượu, quyết toán tem rượu và báo cáo mất tem r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ợ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sz w:val="26"/>
                <w:szCs w:val="26"/>
              </w:rPr>
              <w:t>Đăng ký huỷ và thông báo kết quả huỷ tem r</w:t>
            </w:r>
            <w:r>
              <w:rPr>
                <w:sz w:val="26"/>
                <w:szCs w:val="26"/>
              </w:rPr>
              <w:t>ư</w:t>
            </w:r>
            <w:r>
              <w:rPr>
                <w:sz w:val="26"/>
                <w:szCs w:val="26"/>
              </w:rPr>
              <w:t>ợ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3. Danh mục thủ tục hành chính bãi bỏ</w:t>
      </w:r>
    </w:p>
    <w:p>
      <w:pPr>
        <w:pStyle w:val="Normal"/>
        <w:spacing w:before="120" w:after="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5"/>
        <w:gridCol w:w="3118"/>
        <w:gridCol w:w="2410"/>
        <w:gridCol w:w="851"/>
        <w:gridCol w:w="1330"/>
      </w:tblGrid>
      <w:tr>
        <w:trPr>
          <w:trHeight w:val="11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ố hồ sơ TTHC</w:t>
            </w:r>
            <w:r>
              <w:rPr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thủ tục hành chí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ên VBQPPL quy định nội dung bãi bỏ</w:t>
            </w:r>
            <w:r>
              <w:rPr>
                <w:sz w:val="26"/>
                <w:szCs w:val="26"/>
                <w:vertAlign w:val="superscript"/>
              </w:rPr>
              <w:t>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ĩnh vự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ơ quan thực hiện</w:t>
            </w:r>
          </w:p>
        </w:tc>
      </w:tr>
      <w:tr>
        <w:trPr>
          <w:trHeight w:val="559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. Thủ tục hành chính cấp Tổng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. Thủ tục hành chính cấp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về việc truyền hoá đơn điện tử của tổ chức trung gian cung cấp giải pháp hóa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tình hình nhận in Biên lai và cung ứng phần mềm tự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mất, cháy, hỏng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phát hành hoá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Quyết định áp dụng hoá đơn điện tử của tổ chức kinh t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kết quả hủy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hủy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kết quả hủy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về việc ủy nhiệm lập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về việc hết thời hạn hoặc chấm dứt ủy nhiệm lập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ác nhận hóa đơn đã phát hà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B-BTC-115224-T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Thông báo phát hành Biên lai thu tiền phí, lệ phí do cơ quan thu phí, lệ phí tự 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thay đổi về hình thức hoặc nội dung Biên l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phát hành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Mua tem rượu của cơ quan Thu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Quyết toán tem khi tổ chức, cá nhân sản xuất rượu ngừng sản xuất, giải thể, phá sản; chia, tách, sáp nhậ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mất tem rượ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ục Thuế</w:t>
            </w:r>
          </w:p>
        </w:tc>
      </w:tr>
      <w:tr>
        <w:trPr/>
        <w:tc>
          <w:tcPr>
            <w:tcW w:w="9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. Thủ tục hành chính cấp 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" w:after="60"/>
              <w:ind w:left="2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về việc truyền hoá đơn điện tử của tổ chức trung gian cung cấp giải pháp hóa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tình hình nhận in Biên lai và cung ứng phần mềm tự 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mất, cháy, hỏng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phát hành hoá đơn điện t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Quyết định áp dụng hoá đơn điện tử của tổ chức kinh t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6"/>
                <w:szCs w:val="26"/>
              </w:rPr>
              <w:t xml:space="preserve">Thông tư số 32/2011/TT-BTC </w:t>
            </w:r>
            <w:r>
              <w:rPr>
                <w:color w:val="000000"/>
                <w:sz w:val="26"/>
                <w:szCs w:val="26"/>
                <w:lang w:val="nl-NL"/>
              </w:rPr>
              <w:t xml:space="preserve">ngày 14/3/2011 của Bộ Tài chính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kết quả hủy hóa đ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hủy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kết quả hủy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về việc ủy nhiệm lập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về việc hết thời hạn hoặc chấm dứt ủy nhiệm lập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Xác nhận hóa đơn đã phát hà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nl-NL"/>
              </w:rPr>
              <w:t xml:space="preserve">Thông tư số 39/2014/TT-BTC ngày 31/3/2014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(B-BTC-115224-T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Thông báo phát hành Biên lai thu tiền phí, lệ phí do cơ quan thu phí, lệ phí tự i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Thông báo thay đổi về hình thức hoặc nội dung Biên la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phát hành Biên lai thu tiền phí, lệ ph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nl-NL"/>
              </w:rPr>
              <w:t xml:space="preserve">Thông tư số 153/2012/TT-BTC ngày 17/9/2012 của Bộ Tài chính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Mua tem rượu của cơ quan Thu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Quyết toán tem khi tổ chức, cá nhân sản xuất rượu ngừng sản xuất, giải thể, phá sản; chia, tách, sáp nhậ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>Báo cáo mất tem rượ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</w:rPr>
              <w:t>Thông tư số 160/2013/TT-BTC ngày 14/11/2013 của Bộ Tài chí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u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i cục Thu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134" w:gutter="0" w:header="0" w:top="851" w:footer="72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8"/>
      <w:szCs w:val="2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5Char">
    <w:name w:val=" Char Char5 Char"/>
    <w:basedOn w:val="Normal"/>
    <w:next w:val="Normal"/>
    <w:qFormat/>
    <w:pPr>
      <w:spacing w:lineRule="auto" w:line="312" w:before="120" w:after="12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3:02:00Z</dcterms:created>
  <dc:creator>Nguyen Tien Kien</dc:creator>
  <dc:description/>
  <cp:keywords/>
  <dc:language>en-US</dc:language>
  <cp:lastModifiedBy>Tct</cp:lastModifiedBy>
  <cp:lastPrinted>2015-05-27T14:19:00Z</cp:lastPrinted>
  <dcterms:modified xsi:type="dcterms:W3CDTF">2015-10-13T02:39:00Z</dcterms:modified>
  <cp:revision>33</cp:revision>
  <dc:subject/>
  <dc:title>Phu luc 1 + 2</dc:title>
</cp:coreProperties>
</file>